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 the people of the united states get funky funky funky funky funky funky everybody clap your hands clap ya hands clap clap clap clap clap your hands clap clap clap clap clap your hands alright now we gona do the basic steps to the left take it back daddy yall one hop this time right foot less stump left foot less stump cha cha real smoth I don’t want to get funky I want to lissen to country/tractor starting/ I’m the sun of a third generation farmer I’ve been married ten years to the farmers daughter I’m a good feried hard working combine driver hogging up the road with po po pop lower chuggen 5 miles an hour on my International Harvester, that’s gunk rap music is better yo get it on so crack a bottle letcha body waddle don’t act like sloppy model when you just hit the lato uto uto peaches hopen in my tadalo yall are riding shot gun and none of them got close now were is the rubbers who got the rubbers I noticed there is so many other men there is really nothing ya buss and ladies love us and my boss is kicking up gus it’s going to the brake of dawn and were starting this party from gus ok ok that’s not what I wanted to talk about o never m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06:00Z</dcterms:created>
  <dc:creator>16066</dc:creator>
  <dc:description/>
  <cp:keywords/>
  <dc:language>en-US</dc:language>
  <cp:lastModifiedBy>Owner</cp:lastModifiedBy>
  <dcterms:modified xsi:type="dcterms:W3CDTF">2012-03-17T03:01:00Z</dcterms:modified>
  <cp:revision>4</cp:revision>
  <dc:subject/>
  <dc:title>We the people of the united states </dc:title>
</cp:coreProperties>
</file>